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P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utility is a small text processor that illustr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indows Toolchest functions can be used in a program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x than the examples included in the manual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Windows Toolchest features such as scrollable window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enus and sub-menus, and data entry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program is supplied as three source files.  Note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for the notepad.  Filebox.c contains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ve file selection by the user.  It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c but can also be compiled separately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olorbox.c contains a function to interactiv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t can also be compiled separately and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program, compile notepad.c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You will need to link with the C/Windows Toolch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s described 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ustomize the NOTEPAD utility to fi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Note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EPAD.C file has been compiled and linked,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executed from the command lin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notepad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n a notepad for each file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give a file name, an empty notepad will be cre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with the open command i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the notepad can be obtain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with the '/i' switch and the notepad can be run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th the '/m' switch.  You can also run the notepad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on a VGA or EGA) by giving the /g switch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28, 43 or 50 line mode with /28, /43 or /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isplay has three areas.  The main menu occupie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The bottom line is used for messages. 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s one or more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an be entered in three ways.  The F10 key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menu.  Holding the Alt key and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s in the main menu will start the main menu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rresponding sub-menu.  Third, the left mouse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with the mouse point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pad has several areas that respond to the mous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an be used to move the notepad.  Simply click and hol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he notepad to the desired location.  The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notepad can be dragged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  The title has three buttons.  The two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or minimize the viewport.  The button on the lef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.  When the mouse is clicked inside a notepad, tha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front and becomes the current notepa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o that notepad.  If the notepad is already curren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place where the mouse was clicked.  The notep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vertical and horizont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notepad can be created by the "New" command in the fi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the control key while pressing 'K' and then 'N'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top left corner and a '-' is on the second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.  Characters can be entered and when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in insert mode) a new line is started and the '-'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itial size of the notepad window is 80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ows of characters.  When the notepad window is full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The window size must then be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f additional lines of text are to be inserted. 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expanded by pressing the F5 key or selecting "sIz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can be edited using the "Edit" comman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creates a new notepad and loads the file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o be loaded cannot fi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window size, then the window is expanded.  If the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be edited by the notepad, an appropriat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file cannot be edited.  An existing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an existing notepad using the "Open"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are typed, they are entered into the current note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pad is the one that is on top.  The current note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"Next" command from the Windows menu or Ctrl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 notepad is insert mode.  When a notepad is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nserted at the cursor and the remainder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right to make room.  Insert mode can be switch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igits and other printable characters are inserted in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on the keyboard such as arrow and function keys execut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1 key or "Help" on the main menu will display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e keys that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F      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E     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S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W      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C      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I       Notep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/H      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or Ctrl/S    Move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or Ctrl/D    Move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or Ctrl/E    Move the 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or Ctrl/X    Move the 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Right Arrow or Ctrl/F    Move the cursor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Left Arrow  or Ctrl/A    Move the cursor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or Ctrl/Q,e  Move the cursor to the top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or Ctrl/Q,x  Move the cursor to the bottom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or Ctrl/R    Move the cursor back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or Ctrl/C    Move the cursor forward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Home        or Ctrl/Q,r  Move the cursor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End         or Ctrl/Q,c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Z                        Move the viewport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                        Move the viewport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Inser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Delete th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or Ctrl/G  Delete the character under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Y               Delete the line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U               Undelete the most recently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Q,Y             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or Ctrl/V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N               Insert a blank line above the li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or Ctrl+K,b   Mark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F8  or Ctrl+K,k 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Del  or Ctrl+K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trl+K,y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or Ctrl+K,i   Insert block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Ins  or Ctrl+K,c   Copy Blo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or Ctrl/Q,F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F2       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or Ctrl/L     Find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F3                Replace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,s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,o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,n        New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,e        Edit File in New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,x       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Move Window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F4        Re-siz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Re-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or Ctrl/O    Nex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Exit from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Notep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